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Strada di Linari</w:t>
            </w:r>
            <w:r>
              <w:rPr/>
              <w:t>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___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83 </w:t>
            </w:r>
            <w:r>
              <w:rPr/>
              <w:t>____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</w:t>
            </w:r>
            <w:r>
              <w:rPr>
                <w:b/>
                <w:color w:val="FF0000"/>
              </w:rPr>
              <w:t xml:space="preserve">121  </w:t>
            </w:r>
            <w:r>
              <w:rPr/>
              <w:t xml:space="preserve">          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10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599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1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599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76095</wp:posOffset>
                      </wp:positionV>
                      <wp:extent cx="2491740" cy="18040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1740" cy="180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9030" cy="16192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030" cy="161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pt;height:142.05pt;mso-wrap-distance-left:9.05pt;mso-wrap-distance-right:9.05pt;mso-wrap-distance-top:0pt;mso-wrap-distance-bottom:0pt;margin-top:-139.8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16192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fr-FR"/>
              </w:rPr>
            </w:pPr>
            <w:r>
              <w:rPr>
                <w:lang w:val="fr-FR"/>
              </w:rPr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3 [  ]               4 [  ]               5 [  ]               6 [  ] 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sz w:val="20"/>
              </w:rPr>
              <w:tab/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1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 CARTOGRAFICA E FOTOGRAFICA __________________________________________________   pag.  </w:t>
            </w:r>
            <w:r>
              <w:rPr>
                <w:b/>
                <w:bCs/>
                <w:color w:val="FF0000"/>
                <w:sz w:val="24"/>
              </w:rPr>
              <w:t xml:space="preserve">1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5577840" cy="37528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3752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85435" cy="36518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85435" cy="3651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pt;height:295.5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5435" cy="36518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5435" cy="365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027170</wp:posOffset>
                      </wp:positionV>
                      <wp:extent cx="5343525" cy="10483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3525" cy="1048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   Prospetto sulla via intern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75pt;height:82.55pt;mso-wrap-distance-left:9.05pt;mso-wrap-distance-right:9.05pt;mso-wrap-distance-top:0pt;mso-wrap-distance-bottom:0pt;margin-top:317.1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   Prospetto sulla via intern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U. EDILIZIA N. </w:t>
            </w:r>
            <w:r>
              <w:rPr>
                <w:color w:val="FF0000"/>
                <w:sz w:val="20"/>
              </w:rPr>
              <w:t>01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 xml:space="preserve">Unità edilizia non riconducibile al tipo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 xml:space="preserve">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  <w:color w:val="FF0000"/>
              </w:rPr>
              <w:t xml:space="preserve">L’ampliamento delle possibilità di riuso comprendenti anche destinazioni turistico – ricettive, potrà agevolare il recupero e riutilizzo dell’unità edilizia, ciò non dovrà alterare sostanzialmente le caratteristiche  volumetriche attuali. 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45:00Z</dcterms:created>
  <dc:creator>Studio Lungani - Pacini</dc:creator>
  <dc:description/>
  <dc:language>en-US</dc:language>
  <cp:lastModifiedBy>Studio Tecnico</cp:lastModifiedBy>
  <cp:lastPrinted>2002-05-03T09:52:00Z</cp:lastPrinted>
  <dcterms:modified xsi:type="dcterms:W3CDTF">2003-03-07T10:06:00Z</dcterms:modified>
  <cp:revision>23</cp:revision>
  <dc:subject/>
  <dc:title>COMUNE DI  </dc:title>
</cp:coreProperties>
</file>